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 الإجرائية للإستراتيجية الوطنية ل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خص التنفيذ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للعام الدراسي </w:t>
      </w:r>
      <w:r>
        <w:rPr>
          <w:b/>
          <w:bCs/>
          <w:sz w:val="28"/>
          <w:szCs w:val="28"/>
        </w:rPr>
        <w:t>2010/201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3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205"/>
        <w:gridCol w:w="3240"/>
        <w:gridCol w:w="254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ن التنفي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ؤ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طنية للتر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عليم ورسالتها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 المناهج المنظمة الحديث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ب المعلمات وفق المناهج المطور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Erfki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J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طوير أداءهم وتلبية احتياجات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 المعلمات بفلسفة التربية والتعليم والاجتماعات المنبثقة من الدستور الأردني والحضارة العربية الدولية والإسلامية ومبادئ الثورة العربية الكبرى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الخطط المناسبة لمواكبة التطوير التربو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 ضمن فري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معلمات خلال الحصص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خط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يلة العام الدراسي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ارة والقيادة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الخطط الإدارية والموازنات إستناداً إلى تحليل موضوعي للنظا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لات الأداء لتقييم الأداء المتميز في جميع مستويات النظام للمعلم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 اللامركزية في الإدا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لخطط من خلال مؤشرات الأد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بعة والإشرا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عام الدراس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العام الدراس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لثاً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ل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ابعاً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هج الدراسية والتعليم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فير أنظمة وخدمات تعليمية ذات كلفة قليلة وجودة عالية لتحقيق النتاج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 استراتيجيات حديثة للتوجه نحو تكنولوجيا المعلومات والاتصالات الأكادي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عيل دور اللجان والأنشطة في تطبيق البرامج الخاصة التي تم إعداد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هتمام بالطالبات المتفوقات ودعمهن ببرامج خاصة بالسلوك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ريف بالأنظمة والتعلي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قبة سلوك الطالب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ة العلاجية التطو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ديد كفايات المعلمات لممارسة التدريس والتعلي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داد برامج خاصة لمعالجة الضعف باستخدام استراتيجيات التدريس ومفهوم اقتصاد المعرفة للاستفادة من خبرات معلمة التربية الإسلامية في إلقاء المحاضرات التي تركز على المبادئ الدينية والأخلاق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سجلات الطالب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تماعات الدو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 النتائج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لأدلة المدر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سجلات العلامات الرس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يلة العام الدراس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م في المدرسة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زويد مختبر الحاسوب بالأجهزة المناسبة وإجراء الصيانة الدو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زويد مختبر العلوم بالأدو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البات بأوراق العمل المساندة لتنفيذ الأنشطة الواردة في المناهج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بعة والإشرا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فع الامتيازات الترفيه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ئة التعليم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فير بيئة صفية آمن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 أعمال الصيانة للغرف الصفية باستمر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هتمام بالمرافق العامة للدراسة المختبر ، الحاسوب، المكتبة، الملاعب، مشاكل التربية المهنية وتزويدها بالحديث والجديد دائم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بعة التوجيه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ارير الشه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رض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ية المالية والمساءلة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قلال الإذاعة الصباحية لبيان محاسن إلزامية التعلي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طيط الموازنة السنوية للمدرسة وفق نظام التبرعات المدر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مدى تطبيق التعلي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قبة عمليات الص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ات والرواب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تماعات الدورية في مجلس المعلمات والأمهات لتحقيق الشعا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و شراكة حقيقية مع المجتمع المحلي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شراك المجتمع المحلي بالمناسبات المختلفة والاحتفالات وحضور المحاضرات للاستفادة من المرافق المدرسية العام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تبة ، الحاسوب 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م المادي والعيني للمدرس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م الماد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ذ بداية العا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ل فترة شهر رمضان المبارك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يام العي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5840" w:h="1224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1:09:00Z</dcterms:created>
  <dc:creator>مدرسة الجبل الآخضر</dc:creator>
  <dc:description/>
  <cp:keywords/>
  <dc:language>en-US</dc:language>
  <cp:lastModifiedBy>wesam</cp:lastModifiedBy>
  <cp:lastPrinted>2011-03-01T23:04:00Z</cp:lastPrinted>
  <dcterms:modified xsi:type="dcterms:W3CDTF">2012-02-18T11:34:00Z</dcterms:modified>
  <cp:revision>5</cp:revision>
  <dc:subject/>
  <dc:title>بسم الله الرحمن الرحيم</dc:title>
</cp:coreProperties>
</file>